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0.07.2022 г. №0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тчет об исполнении плана  реализации муниципальной программы: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Защита населения и территории от чрезвычайных ситуаций, обеспечение пожарной безопасности и безопасности людей на водных объектах»   Отчетный период:  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лугодие 2022 г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10"/>
          <w:szCs w:val="10"/>
        </w:rPr>
      </w:pPr>
      <w:r>
        <w:rPr>
          <w:rFonts w:cs="Times New Roman"/>
          <w:b/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Заключено   </w:t>
              <w:br/>
              <w:t>контрактов, договоров, соглашений на отчетную дату, шт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Профилактика правонарушений несовершеннолетних и молодежи</w:t>
            </w:r>
            <w:r>
              <w:rPr>
                <w:b/>
                <w:sz w:val="24"/>
                <w:szCs w:val="24"/>
              </w:rPr>
              <w:t xml:space="preserve"> »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Шульженко С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Шульженко С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.01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5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0"/>
              </w:rPr>
              <w:t>31.12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1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направленных на поддержание и обеспечение пожарной безопас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Шульженко С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риска возникновения пожаров и смягчение возможных их последствий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.01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.12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Мероприятие  1.1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1.2.2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Heading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Название"/>
    <w:basedOn w:val="Normal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Пользователь</cp:lastModifiedBy>
  <cp:lastPrinted>2022-06-29T15:34:00Z</cp:lastPrinted>
  <dcterms:modified xsi:type="dcterms:W3CDTF">2023-01-30T07:34:00Z</dcterms:modified>
  <cp:revision>75</cp:revision>
  <dc:subject/>
  <dc:title/>
</cp:coreProperties>
</file>